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firstLine="53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-37465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15pt;margin-top:-29.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76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53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 науки  Российской  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____» __________2013</w:t>
      </w:r>
    </w:p>
    <w:p>
      <w:pPr>
        <w:pStyle w:val="Normal"/>
        <w:ind w:right="-1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ЕХНИЧЕСКИЕ ТРЕБОВАНИ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/>
      </w:pPr>
      <w:r>
        <w:rPr>
          <w:sz w:val="28"/>
          <w:szCs w:val="28"/>
        </w:rPr>
        <w:t xml:space="preserve">к лицензии на осуществление образовательной деятельност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ложению к ней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1. Бланки лицензии на осуществление образовательной деятельности и приложения к ней (далее - бланки документов) являются защищенной полиграфической продукцией, имеющей степень защиты уровня «А»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2. Бланки документов изготавливаются на бумаге массой 70 - 120 г/кв. м, содержащей не менее 50% хлопкового или льняного волокна, с эксклюзивным водяным знаком предприятия-изготовителя, содержащим название эмитента, являющимся просветно-затененным, обладающим выраженной контрастностью, обеспечивающей его надежный визуальный контроль. Бумага не имеет свечения (видимой люминесценции) под действием ультрафиолетового излучения и содержит не менее двух видов волокон, контролируемых в видимой или иных областях спектра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3. При изготовлении бланков документов используются специальные или иные высокозащищенные способы печати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В основе композиции защищенной полиграфической продукции бланков документов присутствуют позитивные (контурные) и негативные (директные) гильоширные рисунки. Толщина линий гильошей не превышает в контурных элементах (позитивно) 40 - 70 мкм, в директных (негативно) - 50 - 90 мкм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Гильоширные рисунки составляются из большого количества одинаковых элементов. Многоцветные гильоширные рисунки должны изготавливаться посредством нанесения один на другой двух и более дополняющих друг друга одинаковых гильоширных элементов в разных цветах, при этом рисунки скоординированы между собой, дополняют друг друга и имеют нерегулярную структуру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4. Размер бланка документа вертикального расположения - 210 мм x 297 мм. Лицевая и оборотная стороны бланков документов изготовлены с применением двух гильоширных фоновых рисунков бледных тонов с переходом из бледно-желто-зеленого в розовый и обратно в желто-зеленый. Фоновые рисунки не мешают читаемости текста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5. Композиция защищенной полиграфической продукции включает в себя микротекст, имеющий в позитивном исполнении высоту шрифта 150 - 200 микрон, а негативном - 200 - 250 микрон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6. Бланк лицензии на осуществление образовательной деятельности (далее - бланк лицензии) имеет лицевую и оборотную стороны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Цветовой фон бланка лицензии - голубой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На лицевой стороне бланка лицензии Государственный герб Российской Федерации расположен по центру и имеет светло-коричневый цвет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Цвет текста и нумерации - черный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7. По центру бланка лицензии под подстрочником «наименование лицензирующего органа» нанесено специально разработанное начертание слова (пропись черного цвета - шрифт QuantAntiquaC) «ЛИЦЕНЗИЯ»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8. Внизу в правой части лицевой стороны бланка лицензии указываются серия и номер бланка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Серия бланка лицензии состоит из 5 знаков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первые два знака - код лицензирующего органа (в соответствии с приложением к настоящим Техническим требованиям)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третий знак – «Л»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четвертый и пятый знаки - номер серии, начиная с «01»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Номер бланка лицензии состоит из семи знаков и представляет собой порядковый номер в рамках серии, начиная с «0000001»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Номер и серия бланка лицензии выполняются высоким способом печати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9. Бланк лицензии содержит следующие защитные элементы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гильоширные рисунки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микротекст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изображение Государственного герба Российской Федерации, расположенного по центру и имеющего светло-коричневый цвет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серию и номер бланка, выполненные высоким способом печати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10. Цветовой фон бланка приложения к лицензии на осуществление образовательной деятельности (далее - бланк приложения к лицензии) - светло-серый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Цвет текста и нумерации - черный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11. Внизу в правой части бланка приложения к лицензии указывается серия и номер бланка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Серия бланка приложения к лицензии состоит из 5 знаков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первые два знака - код лицензирующего органа (в соответствии с приложением к настоящим Техническим требованиям)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третий знак – «П»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четвертый и пятый знаки - номер серии, начиная с «01»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/>
      </w:pPr>
      <w:r>
        <w:rPr>
          <w:sz w:val="28"/>
          <w:szCs w:val="28"/>
        </w:rPr>
        <w:t>Номер бланка приложения к лицензии состоит из семи знаков и представляет собой порядковый номер в рамках серии, начиная с «0000001»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Номер и серия бланка приложения к лицензии выполняются высоким способом печати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12. Бланк приложения к лицензии содержит следующие защитные элементы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гильоширные рисунки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микротекст;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  <w:t>серию и номер бланка, выполненные высоким способом печа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техническим требованиям к лицензии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осуществление образовательной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2"/>
        <w:rPr/>
      </w:pPr>
      <w:r>
        <w:rPr>
          <w:sz w:val="28"/>
          <w:szCs w:val="28"/>
        </w:rPr>
        <w:t xml:space="preserve">деятельности и приложению к ней, утвержденными приказом Министерства образования и науки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т «____» __________2013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ды для лицензирующих органов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орган исполнительной власти, осуществляющий функции по контролю и надзору в сфере образования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/>
            </w:pPr>
            <w:r>
              <w:rPr>
                <w:sz w:val="28"/>
                <w:szCs w:val="28"/>
              </w:rPr>
              <w:t>Органы исполнительной власти субъектов Российской Федерации, осуществляющие переданные полномочия Российской Федерации в области образ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Адыгея (Адыгея)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Алтай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Башкортостан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Бурятия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Дагестан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Ингушетия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ардино-Балкарская Республика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Калмыкия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чаево-Черкесская Республика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Карелия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Коми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Марий Эл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Мордовия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Саха (Якутия)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Северная Осетия - Алания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Татарстан (Татарстан)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Тыва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уртская Республика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Хакасия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ченская Республика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вашская Республика - Чувашия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тайский край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айкальский край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чатский край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дарский край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ярский край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ский край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орский край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баровский край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урская область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ангельская область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аханская область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городская область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янская область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ская область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гоградская область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год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кут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градская область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уж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еров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ром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ган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кая область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ая область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пецкая область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дан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ман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городская область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ая область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ская область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нбургская область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зен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ков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в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р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лин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дловская область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бовская область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ая область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ская область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льская область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менская область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ябин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ская область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ва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кт-Петербург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рейская автономная область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ецкий автономный округ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нты-Мансийский автономный округ - Югра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котский автономный округ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мало-Ненецкий автономный округ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04:00Z</dcterms:created>
  <dc:creator>Васильева</dc:creator>
  <dc:description/>
  <cp:keywords/>
  <dc:language>en-US</dc:language>
  <cp:lastModifiedBy>Желудкова Татьяна Анатольевна</cp:lastModifiedBy>
  <cp:lastPrinted>2013-08-02T17:46:00Z</cp:lastPrinted>
  <dcterms:modified xsi:type="dcterms:W3CDTF">2013-08-23T12:24:00Z</dcterms:modified>
  <cp:revision>9</cp:revision>
  <dc:subject/>
  <dc:title>Приложение № 3</dc:title>
</cp:coreProperties>
</file>